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14"/>
          <w:szCs w:val="16"/>
          <w:u w:val="single"/>
          <w:lang w:val="uk-UA"/>
        </w:rPr>
        <w:t>від 09.10.2024  № 491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79"/>
      </w:tblGrid>
      <w:tr>
        <w:trPr>
          <w:trHeight w:val="783" w:hRule="atLeast"/>
        </w:trPr>
        <w:tc>
          <w:tcPr>
            <w:tcW w:w="5879" w:type="dxa"/>
            <w:tcBorders/>
          </w:tcPr>
          <w:p>
            <w:pPr>
              <w:pStyle w:val="Style17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о надання дозволу  </w:t>
            </w:r>
          </w:p>
          <w:p>
            <w:pPr>
              <w:pStyle w:val="Style17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 проведення робіт</w:t>
            </w:r>
          </w:p>
          <w:p>
            <w:pPr>
              <w:pStyle w:val="Style17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 видаленню, кронуванню</w:t>
            </w:r>
          </w:p>
          <w:p>
            <w:pPr>
              <w:pStyle w:val="Style17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а санітарній обрізці</w:t>
            </w:r>
          </w:p>
          <w:p>
            <w:pPr>
              <w:pStyle w:val="Style17"/>
              <w:ind w:right="-1336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аварійно-небезпечних дерев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 Законом України «Про місцеве самоврядування в Україні»,  відповідно до постанови Кабінету Міністрів України від 01.08.2006 № 1045 «Про затвердження Порядку видалення дерев, кущів, газонів і квітників   у населених пунктах», наказу Міністерства будівництва, архітектури та житлово-комунального господарства України від 10.04.2006 № 105 «Про             затвердження правил утримання зелених насаджень у населених                                              пунктах України», з метою забезпечення належного утримання  та контролю за станом зелених насаджень, враховуючи акти обстеження зелених насаджень   №30, №31, №32, №33, №34, №35, №36, №37, №38, №39, №40, №41та №42 від 11.09.2024, №43 від 08.10.2024, що підлягають видаленню, </w:t>
      </w:r>
      <w:bookmarkStart w:id="0" w:name="_Hlk17894790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ронуванню та санітарній обрізці 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чий комітет Малинської міської ради            </w:t>
      </w:r>
    </w:p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 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комунальному підприємству «Екоресурс» Малинської міської ради Житомирської області на проведення робіт  по видаленню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ронуванню та санітарній обрізці аварійно-небезпечних дерев (додаток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Отриману деревину безкоштовно  передати на потреби комунальних закладів охорони здоров’я та освіти (шкіл, садочків), адміністративних приміщень та комунальних підприємств Малинської міської територіальної громад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Олександр СИТАЙЛО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Ігор МАЛЕГУ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Василь ПРИХОДЬК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до рішення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виконавчого комітету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t>від  09.10.2024  № 491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150265566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Перелік зелених насаджень, які підлягають видаленню на території  Малинської міської територіальної гром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2" w:name="_Hlk150265566"/>
      <w:bookmarkStart w:id="3" w:name="_Hlk150265566"/>
      <w:bookmarkEnd w:id="3"/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679"/>
        <w:gridCol w:w="1367"/>
        <w:gridCol w:w="1275"/>
        <w:gridCol w:w="3120"/>
      </w:tblGrid>
      <w:tr>
        <w:trPr>
          <w:trHeight w:val="135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bookmarkStart w:id="4" w:name="_Hlk110241023"/>
            <w:bookmarkStart w:id="5" w:name="_Hlk116485094"/>
            <w:bookmarkStart w:id="6" w:name="_Hlk110243162"/>
            <w:bookmarkStart w:id="7" w:name="_Hlk85005997"/>
            <w:bookmarkEnd w:id="4"/>
            <w:bookmarkEnd w:id="5"/>
            <w:bookmarkEnd w:id="6"/>
            <w:bookmarkEnd w:id="7"/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Вид зелених насадже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Діаметр стовб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Підлягає зрізанню (кількість, шт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Адреса</w:t>
            </w:r>
          </w:p>
        </w:tc>
      </w:tr>
      <w:tr>
        <w:trPr>
          <w:trHeight w:val="7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Ясокі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вул. Б.Хмельницького навпроти буд.№13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Лип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І пров. Івана Богуна біля буд.№1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 xml:space="preserve">3    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Горі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Грушевського біля   буд. №48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ос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вул .Огієнка біля                  буд. №51А 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Ялин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 .Огієнка біля                  буд. №51А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Абрико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Лисенка біля буд.№4А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Рябі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Лисенка біля буд.№4А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Абрико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Лисенка біля буд.№4А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иш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4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Лисенка біля буд.№4А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ли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Лисенка біля буд.№4А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Абрико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Лисенка біля буд.№4А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иш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Лисенка біля буд.№4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Абрико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Лисенка біля буд.№10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Горі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Лисенка біля буд.№8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Горі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Лисенка біля буд.№8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Груш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Лисенка біля буд.№10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опо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Неманихіна біля буд.№3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Акаці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Неманихіна біля буд.№5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опо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Неманихіна біля буд.№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Ясе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00,120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Поліська, с.Нянівка, Коростенський райо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ерб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Ярова,2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Берез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Генерала Горбатюка, біля буд.№84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ерб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 біля магазину «Світ рукоділля»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Ясе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Грушевського біля №40 (нежитлові приміщення (гаражі)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Ясе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 (фабричний парк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у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8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 (фабричний парк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Ясе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 (фабричний парк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Ясе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 (фабричний парк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Ясе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 (фабричний парк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Ясе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 (фабричний парк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Ясе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 (фабричний парк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опо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 (фабричний парк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опо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 (фабричний парк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опо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 (фабричний парк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опо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 (фабричний парк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опо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 (фабричний парк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опо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 (фабричний парк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опо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 (фабричний парк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опо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 (фабричний парк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опо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 (фабричний парк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опо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 (фабричний парк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опо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 (фабричний парк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опо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Івана Мазепи (фабричний парк)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сь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ерелік зелених насаджень, які підлягають кронуванню на території  Малинської міської територіальної громади</w:t>
      </w:r>
    </w:p>
    <w:p>
      <w:pPr>
        <w:pStyle w:val="Normal"/>
        <w:tabs>
          <w:tab w:val="clear" w:pos="708"/>
          <w:tab w:val="left" w:pos="2957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679"/>
        <w:gridCol w:w="1367"/>
        <w:gridCol w:w="1275"/>
        <w:gridCol w:w="3120"/>
      </w:tblGrid>
      <w:tr>
        <w:trPr>
          <w:trHeight w:val="135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Вид зелених насадже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Діаметр стовб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Підлягає зрізанню (кількість, шт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Адреса</w:t>
            </w:r>
          </w:p>
        </w:tc>
      </w:tr>
      <w:tr>
        <w:trPr>
          <w:trHeight w:val="7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Лип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28-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вул .Огієнка біля                  буд. №51А</w:t>
            </w:r>
          </w:p>
        </w:tc>
      </w:tr>
      <w:tr>
        <w:trPr>
          <w:trHeight w:val="7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Кле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вул .Огієнка біля                  буд. №51А</w:t>
            </w:r>
          </w:p>
        </w:tc>
      </w:tr>
      <w:tr>
        <w:trPr>
          <w:trHeight w:val="7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Черемши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вул.Лисенка біля буд. №10</w:t>
            </w:r>
          </w:p>
        </w:tc>
      </w:tr>
      <w:tr>
        <w:trPr>
          <w:trHeight w:val="7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Ду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44-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вул. Івана Мазепи (фабричний парк)</w:t>
            </w:r>
          </w:p>
        </w:tc>
      </w:tr>
      <w:tr>
        <w:trPr>
          <w:trHeight w:val="7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Всь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57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ерелік зелених насаджень, які підлягають санітарній обрізці на території  Малинської міської територіальної громади</w:t>
      </w:r>
    </w:p>
    <w:p>
      <w:pPr>
        <w:pStyle w:val="Normal"/>
        <w:tabs>
          <w:tab w:val="clear" w:pos="708"/>
          <w:tab w:val="left" w:pos="2957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679"/>
        <w:gridCol w:w="1367"/>
        <w:gridCol w:w="1275"/>
        <w:gridCol w:w="3120"/>
      </w:tblGrid>
      <w:tr>
        <w:trPr>
          <w:trHeight w:val="135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Вид зелених насадже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Діаметр стовб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Підлягає зрізанню (кількість, шт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uk-UA" w:eastAsia="en-US"/>
              </w:rPr>
              <w:t>Адреса</w:t>
            </w:r>
          </w:p>
        </w:tc>
      </w:tr>
      <w:tr>
        <w:trPr>
          <w:trHeight w:val="7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Лип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28-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вул .Огієнка біля                  буд. №51А</w:t>
            </w:r>
          </w:p>
        </w:tc>
      </w:tr>
      <w:tr>
        <w:trPr>
          <w:trHeight w:val="7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Топо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uk-UA" w:eastAsia="en-US"/>
              </w:rPr>
              <w:t>вул .Огієнка біля                  буд. №53</w:t>
            </w:r>
          </w:p>
        </w:tc>
      </w:tr>
      <w:tr>
        <w:trPr>
          <w:trHeight w:val="7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иш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Лисенка біля буд.№4А</w:t>
            </w:r>
          </w:p>
        </w:tc>
      </w:tr>
      <w:tr>
        <w:trPr>
          <w:trHeight w:val="7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Горі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ул. Лисенка біля буд.№10</w:t>
            </w:r>
          </w:p>
        </w:tc>
      </w:tr>
      <w:tr>
        <w:trPr>
          <w:trHeight w:val="7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сь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57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Керуючий справами виконавчого комітету                            Ігор МАЛЕГУС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5:07:00Z</dcterms:created>
  <dc:creator>Пользователь</dc:creator>
  <dc:description/>
  <cp:keywords/>
  <dc:language>en-US</dc:language>
  <cp:lastModifiedBy>mrada</cp:lastModifiedBy>
  <cp:lastPrinted>2024-10-09T07:56:00Z</cp:lastPrinted>
  <dcterms:modified xsi:type="dcterms:W3CDTF">2024-10-09T11:39:00Z</dcterms:modified>
  <cp:revision>18</cp:revision>
  <dc:subject/>
  <dc:title/>
</cp:coreProperties>
</file>